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411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018 елның 1 августы № 35   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left="284" w:right="140" w:hanging="142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  <w:t xml:space="preserve">Түбән Кама шәһәр Советының 2017 елның 15 декабрендәге </w:t>
      </w:r>
    </w:p>
    <w:p>
      <w:pPr>
        <w:pStyle w:val="Normal"/>
        <w:suppressAutoHyphens w:val="true"/>
        <w:ind w:left="284" w:right="140" w:hanging="142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  <w:t>«2018 елга һәм 2019 һәм 2020 еллар план чорына Түбән Кама шәһәре бюджеты турында» 33 номерлы карарына үзгәрешләр һәм өстәмәләр кертү турында</w:t>
      </w:r>
    </w:p>
    <w:p>
      <w:pPr>
        <w:pStyle w:val="Normal"/>
        <w:suppressAutoHyphens w:val="true"/>
        <w:ind w:right="-284" w:hanging="0"/>
        <w:jc w:val="center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(2018 елның 23 гыйнварындагы 2 номерлы, 2018 елның 21 февралендәге 12 номерлы карарлары редакциясендә,  2018 елның 11 апрелендәге 16 номерлы, 2018 елның 16 маендагы 23 номерлы, 2018 елның 29 июнендәге 29 номерлы 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tt-RU"/>
        </w:rPr>
        <w:t>карарлары редакциясендә</w:t>
      </w:r>
      <w:r>
        <w:rPr>
          <w:rFonts w:cs="Times New Roman" w:ascii="Times New Roman" w:hAnsi="Times New Roman"/>
          <w:sz w:val="27"/>
          <w:szCs w:val="27"/>
          <w:lang w:val="tt-RU"/>
        </w:rPr>
        <w:t>)</w:t>
      </w:r>
    </w:p>
    <w:p>
      <w:pPr>
        <w:pStyle w:val="Normal"/>
        <w:suppressAutoHyphens w:val="true"/>
        <w:ind w:left="284" w:right="-284" w:hanging="142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Түбән Кама шәһәр Советы</w:t>
      </w:r>
    </w:p>
    <w:p>
      <w:pPr>
        <w:pStyle w:val="Normal"/>
        <w:suppressAutoHyphens w:val="true"/>
        <w:ind w:left="851" w:firstLine="850"/>
        <w:rPr>
          <w:rFonts w:ascii="Times New Roman" w:hAnsi="Times New Roman" w:cs="Times New Roman"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sz w:val="27"/>
          <w:szCs w:val="27"/>
          <w:lang w:val="tt-RU" w:eastAsia="zh-CN"/>
        </w:rPr>
      </w:r>
    </w:p>
    <w:p>
      <w:pPr>
        <w:pStyle w:val="Normal"/>
        <w:suppressAutoHyphens w:val="true"/>
        <w:ind w:left="142" w:firstLine="709"/>
        <w:rPr>
          <w:rFonts w:ascii="Times New Roman" w:hAnsi="Times New Roman" w:cs="Times New Roman"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  <w:t>КАРАР БИРӘ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sz w:val="27"/>
          <w:szCs w:val="27"/>
          <w:lang w:val="tt-RU" w:eastAsia="zh-CN"/>
        </w:rPr>
      </w:r>
    </w:p>
    <w:p>
      <w:pPr>
        <w:pStyle w:val="Normal"/>
        <w:suppressAutoHyphens w:val="true"/>
        <w:ind w:right="-1" w:firstLine="709"/>
        <w:rPr>
          <w:rFonts w:ascii="Times New Roman" w:hAnsi="Times New Roman" w:cs="Times New Roman"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Түбән Кама шәһәр Советының 2017 елның 15 декабрендәге 33 номерлы «Түбән Кама шәһәренең 2018 елга һәм 2019 һәм 2020 еллар план чорына бюджеты турында» гы карарына (алга таба - «карар») түбәндәге үзгәрешләрне кертергә: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Карарның 1 статьясындагы 1 пунктының 1 өлешендә "1 890 693 мең сум" сүзләрен «1 893 728 мең сум» сүзләренә алмаштырырга.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Карарның 1 статьясындагы 2 пунктының 1 өлешендә "2 008 700  мең сум" сүзләрен «2 040 345  мең сум» сүзләренә алмаштырырга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Карарның 1 статьясындагы 1 пунктының 3 өлешендә «118 007 мең сум» сүзләрен «146 617 мең сум» сүзләренә алмаштырырга.</w:t>
      </w:r>
    </w:p>
    <w:p>
      <w:pPr>
        <w:pStyle w:val="Normal"/>
        <w:suppressAutoHyphens w:val="true"/>
        <w:ind w:left="284" w:right="141" w:firstLine="425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>Карарга 1, 3, 8, 10 нчы кушымталарны  яңа редакциядә бәян итәргә.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530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үбән Кама шәһәре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ры</w:t>
            </w:r>
          </w:p>
        </w:tc>
        <w:tc>
          <w:tcPr>
            <w:tcW w:w="5530" w:type="dxa"/>
            <w:tcBorders/>
          </w:tcPr>
          <w:p>
            <w:pPr>
              <w:pStyle w:val="Normal"/>
              <w:ind w:right="-1" w:firstLine="709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230" w:leader="none"/>
        </w:tabs>
        <w:ind w:right="-1" w:firstLine="709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230" w:leader="none"/>
        </w:tabs>
        <w:ind w:right="-1" w:firstLine="709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230" w:leader="none"/>
        </w:tabs>
        <w:ind w:right="-1" w:firstLine="709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230" w:leader="none"/>
        </w:tabs>
        <w:ind w:right="-1" w:firstLine="709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230" w:leader="none"/>
        </w:tabs>
        <w:ind w:right="-1" w:firstLine="709"/>
        <w:jc w:val="left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230" w:leader="none"/>
        </w:tabs>
        <w:ind w:right="-1" w:firstLine="709"/>
        <w:jc w:val="left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       </w:t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right="-1" w:firstLine="6379"/>
        <w:jc w:val="lef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</w:t>
      </w:r>
    </w:p>
    <w:p>
      <w:pPr>
        <w:pStyle w:val="Normal"/>
        <w:ind w:right="-1" w:firstLine="6379"/>
        <w:jc w:val="lef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right="-1" w:firstLine="6379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Түбән Кама шәһәр Советының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firstLine="6379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2018 елның  1 августындагы </w:t>
      </w:r>
    </w:p>
    <w:p>
      <w:pPr>
        <w:pStyle w:val="Normal"/>
        <w:ind w:right="-1" w:firstLine="6379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35 номерлы карарына </w:t>
      </w:r>
    </w:p>
    <w:p>
      <w:pPr>
        <w:pStyle w:val="Normal"/>
        <w:widowControl/>
        <w:tabs>
          <w:tab w:val="clear" w:pos="708"/>
          <w:tab w:val="left" w:pos="7088" w:leader="none"/>
        </w:tabs>
        <w:autoSpaceDE w:val="true"/>
        <w:ind w:firstLine="6379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 нче кушымта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  <w:t>Түбән Кама шәһәренең  2018 елга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  <w:t>бюджет кытлыгын финанслау чыганаклары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 w:eastAsia="zh-CN"/>
        </w:rPr>
      </w:r>
    </w:p>
    <w:tbl>
      <w:tblPr>
        <w:tblW w:w="1057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0"/>
        <w:gridCol w:w="1645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7"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үрсәткеч коды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7"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үрсәткеч исем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Бәя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мең сум)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37"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кытлыкларын эчке финанслау чыганаклар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6 617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калдыкларын үзгәртү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кларын арттыру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93 72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кларын киметү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40 345</w:t>
            </w:r>
          </w:p>
        </w:tc>
      </w:tr>
    </w:tbl>
    <w:p>
      <w:pPr>
        <w:pStyle w:val="Normal"/>
        <w:tabs>
          <w:tab w:val="clear" w:pos="708"/>
          <w:tab w:val="left" w:pos="2868" w:leader="none"/>
          <w:tab w:val="left" w:pos="8568" w:leader="none"/>
        </w:tabs>
        <w:ind w:right="-1" w:firstLine="709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4223"/>
      </w:tblGrid>
      <w:tr>
        <w:trPr/>
        <w:tc>
          <w:tcPr>
            <w:tcW w:w="6375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үбән Кама шәһәре 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р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урынбасары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right="-1" w:firstLine="709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right="-1" w:firstLine="1462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tabs>
          <w:tab w:val="clear" w:pos="708"/>
          <w:tab w:val="left" w:pos="2868" w:leader="none"/>
          <w:tab w:val="left" w:pos="8568" w:leader="none"/>
        </w:tabs>
        <w:ind w:right="-1" w:firstLine="709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68" w:leader="none"/>
          <w:tab w:val="left" w:pos="8568" w:leader="none"/>
        </w:tabs>
        <w:ind w:right="-1" w:firstLine="709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68" w:leader="none"/>
          <w:tab w:val="left" w:pos="8568" w:leader="none"/>
        </w:tabs>
        <w:ind w:right="-1" w:firstLine="709"/>
        <w:jc w:val="left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868" w:leader="none"/>
          <w:tab w:val="left" w:pos="8568" w:leader="none"/>
        </w:tabs>
        <w:ind w:right="-1" w:firstLine="709"/>
        <w:jc w:val="left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ind w:right="-1" w:firstLine="709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1" w:firstLine="709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1" w:firstLine="709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1" w:firstLine="709"/>
        <w:jc w:val="left"/>
        <w:rPr>
          <w:rFonts w:ascii="Times New Roman" w:hAnsi="Times New Roman" w:cs="Times New Roman"/>
          <w:b/>
          <w:b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ind w:right="-1" w:firstLine="709"/>
        <w:jc w:val="left"/>
        <w:rPr>
          <w:rFonts w:ascii="Times New Roman" w:hAnsi="Times New Roman" w:cs="Times New Roman"/>
          <w:b/>
          <w:b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</w:r>
    </w:p>
    <w:tbl>
      <w:tblPr>
        <w:tblW w:w="11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7"/>
      </w:tblGrid>
      <w:tr>
        <w:trPr>
          <w:trHeight w:val="72" w:hRule="atLeast"/>
        </w:trPr>
        <w:tc>
          <w:tcPr>
            <w:tcW w:w="1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" w:firstLine="709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</w:r>
          </w:p>
          <w:p>
            <w:pPr>
              <w:pStyle w:val="Normal"/>
              <w:ind w:right="-1" w:firstLine="709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</w:r>
          </w:p>
          <w:p>
            <w:pPr>
              <w:pStyle w:val="Normal"/>
              <w:ind w:right="-1" w:firstLine="709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</w:r>
          </w:p>
        </w:tc>
      </w:tr>
      <w:tr>
        <w:trPr>
          <w:trHeight w:val="80" w:hRule="atLeast"/>
        </w:trPr>
        <w:tc>
          <w:tcPr>
            <w:tcW w:w="1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230" w:leader="none"/>
              </w:tabs>
              <w:ind w:right="-1" w:firstLine="709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230" w:leader="none"/>
              </w:tabs>
              <w:ind w:right="-1" w:firstLine="709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230" w:leader="none"/>
              </w:tabs>
              <w:ind w:right="-1" w:firstLine="709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230" w:leader="none"/>
              </w:tabs>
              <w:ind w:right="-1" w:firstLine="709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230" w:leader="none"/>
              </w:tabs>
              <w:ind w:right="-1" w:firstLine="709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230" w:leader="none"/>
              </w:tabs>
              <w:ind w:right="-1" w:firstLine="709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230" w:leader="none"/>
              </w:tabs>
              <w:ind w:right="-1" w:firstLine="709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230" w:leader="none"/>
              </w:tabs>
              <w:ind w:right="-1" w:firstLine="709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230" w:leader="none"/>
              </w:tabs>
              <w:ind w:right="-1" w:firstLine="709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230" w:leader="none"/>
              </w:tabs>
              <w:ind w:right="-1" w:firstLine="709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230" w:leader="none"/>
              </w:tabs>
              <w:ind w:right="-1" w:firstLine="709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230" w:leader="none"/>
              </w:tabs>
              <w:ind w:right="-1" w:firstLine="709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  <w:tab w:val="left" w:pos="7230" w:leader="none"/>
              </w:tabs>
              <w:ind w:right="-1" w:firstLine="709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ind w:right="-1" w:firstLine="6379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bookmarkStart w:id="0" w:name="_Hlk102563142"/>
            <w:bookmarkEnd w:id="0"/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үбән Кама шәһәр Советының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" w:firstLine="637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018 елның  1 августындагы </w:t>
            </w:r>
          </w:p>
          <w:p>
            <w:pPr>
              <w:pStyle w:val="Normal"/>
              <w:ind w:right="-1" w:firstLine="637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35 номерлы карарына </w:t>
            </w:r>
          </w:p>
          <w:p>
            <w:pPr>
              <w:pStyle w:val="Normal"/>
              <w:widowControl/>
              <w:tabs>
                <w:tab w:val="clear" w:pos="708"/>
                <w:tab w:val="left" w:pos="7088" w:leader="none"/>
              </w:tabs>
              <w:autoSpaceDE w:val="true"/>
              <w:ind w:firstLine="637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 нче кушымта</w:t>
            </w:r>
          </w:p>
          <w:p>
            <w:pPr>
              <w:pStyle w:val="Normal"/>
              <w:ind w:right="-1" w:firstLine="709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  <w:bookmarkStart w:id="1" w:name="_Hlk102563142"/>
            <w:bookmarkStart w:id="2" w:name="_Hlk102563142"/>
            <w:bookmarkEnd w:id="2"/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ind w:right="-1" w:firstLine="709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 w:eastAsia="zh-CN"/>
              </w:rPr>
            </w:r>
          </w:p>
        </w:tc>
        <w:tc>
          <w:tcPr>
            <w:tcW w:w="10797" w:type="dxa"/>
            <w:tcBorders/>
          </w:tcPr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2"/>
            </w:tblGrid>
            <w:tr>
              <w:trPr>
                <w:trHeight w:val="315" w:hRule="atLeast"/>
              </w:trPr>
              <w:tc>
                <w:tcPr>
                  <w:tcW w:w="9432" w:type="dxa"/>
                  <w:tcBorders/>
                  <w:vAlign w:val="bottom"/>
                </w:tcPr>
                <w:p>
                  <w:pPr>
                    <w:pStyle w:val="Normal"/>
                    <w:ind w:right="-1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lang w:val="tt-RU"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lang w:val="tt-RU" w:eastAsia="zh-CN"/>
                    </w:rPr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lang w:val="tt-RU" w:eastAsia="zh-CN"/>
                    </w:rPr>
                    <w:t>Түбән Кама шәһәренең 2018 елга бюджет керемнәре</w:t>
                  </w:r>
                </w:p>
                <w:p>
                  <w:pPr>
                    <w:pStyle w:val="Normal"/>
                    <w:ind w:right="-1" w:firstLine="709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tt-RU"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tt-RU" w:eastAsia="zh-C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right="-1" w:firstLine="709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6"/>
              <w:gridCol w:w="4682"/>
            </w:tblGrid>
            <w:tr>
              <w:trPr>
                <w:trHeight w:val="80" w:hRule="atLeast"/>
              </w:trPr>
              <w:tc>
                <w:tcPr>
                  <w:tcW w:w="10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ind w:right="-1" w:firstLine="709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tt-RU" w:eastAsia="zh-C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tt-RU" w:eastAsia="zh-CN"/>
                    </w:rPr>
                    <w:t xml:space="preserve"> </w:t>
                  </w:r>
                </w:p>
                <w:tbl>
                  <w:tblPr>
                    <w:tblW w:w="100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5"/>
                    <w:gridCol w:w="5672"/>
                    <w:gridCol w:w="1417"/>
                  </w:tblGrid>
                  <w:tr>
                    <w:trPr>
                      <w:trHeight w:val="315" w:hRule="atLeast"/>
                    </w:trPr>
                    <w:tc>
                      <w:tcPr>
                        <w:tcW w:w="2975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right="-1" w:hanging="0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val="tt-RU"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val="tt-RU" w:eastAsia="zh-CN"/>
                          </w:rPr>
                        </w:r>
                      </w:p>
                    </w:tc>
                    <w:tc>
                      <w:tcPr>
                        <w:tcW w:w="5672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center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val="tt-RU"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val="tt-RU" w:eastAsia="zh-CN"/>
                          </w:rPr>
                          <w:t>Атамасы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right="-1" w:hanging="0"/>
                          <w:jc w:val="center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val="tt-RU"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val="tt-RU" w:eastAsia="zh-CN"/>
                          </w:rPr>
                          <w:t>Сумма</w:t>
                        </w:r>
                      </w:p>
                    </w:tc>
                  </w:tr>
                  <w:tr>
                    <w:trPr>
                      <w:trHeight w:val="72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" w:hanging="0"/>
                          <w:jc w:val="center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val="tt-RU"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val="tt-RU" w:eastAsia="zh-CN"/>
                          </w:rPr>
                          <w:t>К</w:t>
                        </w: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ерем</w:t>
                        </w: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val="tt-RU" w:eastAsia="zh-CN"/>
                          </w:rPr>
                          <w:t xml:space="preserve"> коды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right="-1" w:hanging="0"/>
                          <w:jc w:val="center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val="tt-RU"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val="tt-RU" w:eastAsia="zh-CN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center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(мең сум)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9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center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1</w:t>
                        </w:r>
                      </w:p>
                    </w:tc>
                    <w:tc>
                      <w:tcPr>
                        <w:tcW w:w="56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center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2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center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0 00000 00 0000 000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САЛЫМ ҺӘМ САЛЫМ БУЛМАГАН КЕРЕМНӘР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1 829 918</w:t>
                        </w:r>
                      </w:p>
                    </w:tc>
                  </w:tr>
                  <w:tr>
                    <w:trPr>
                      <w:trHeight w:val="349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1 00000 00 0000 000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Табышка салымнар, керемнәр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589 66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1 02000 01 0000 110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Физик затлар кеременә салым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589 66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5 00000 00 0000 000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Җыелма керемгә салымнар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23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5 03000 01 0000 110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Бердәм авыл хуҗалыгы салымы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23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6 00000 00 0000 000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Милеккә салымнар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1 129 15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6 01000 00 0000 110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Физик затлар милкенә салым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83 75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6 05000 02 0000 110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Уен бизнесына салым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1 218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6 06000 00 0000 110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Җир салымы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1 044 184</w:t>
                        </w:r>
                      </w:p>
                    </w:tc>
                  </w:tr>
                  <w:tr>
                    <w:trPr>
                      <w:trHeight w:val="788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11 00000 00 0000 000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Дәүләт һәм муниципаль милектәге мөлкәтне файдаланудан керемнәр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108 370</w:t>
                        </w:r>
                      </w:p>
                    </w:tc>
                  </w:tr>
                  <w:tr>
                    <w:trPr>
                      <w:trHeight w:val="682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11 05000 00 0000 120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Дәүләт һәм муниципаль милекне түләүле файдалануга тапшырган өчен аренда яисә башка түләү рәвешендә алына торган керемнәр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108 370</w:t>
                        </w:r>
                      </w:p>
                    </w:tc>
                  </w:tr>
                  <w:tr>
                    <w:trPr>
                      <w:trHeight w:val="535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14 00000 00 0000 000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val="tt-RU"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val="tt-RU" w:eastAsia="zh-CN"/>
                          </w:rPr>
                          <w:t>С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атудан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val="tt-RU" w:eastAsia="zh-CN"/>
                          </w:rPr>
                          <w:t xml:space="preserve"> кергән милек керемнәренең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 xml:space="preserve"> матди һәм матди булмаган активлар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val="tt-RU" w:eastAsia="zh-CN"/>
                          </w:rPr>
                          <w:t>ы</w:t>
                        </w: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val="tt-R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2 500</w:t>
                        </w:r>
                      </w:p>
                    </w:tc>
                  </w:tr>
                  <w:tr>
                    <w:trPr>
                      <w:trHeight w:val="708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14 06000 00 0000 000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Дәүләт һәм муниципаль милектә булган җир кишәрлекләрен сатудан керемнәр</w:t>
                        </w: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val="tt-RU" w:eastAsia="zh-CN"/>
                          </w:rPr>
                          <w:t xml:space="preserve">. </w:t>
                        </w: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Түләүсез керемнәр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2 500</w:t>
                        </w:r>
                      </w:p>
                    </w:tc>
                  </w:tr>
                  <w:tr>
                    <w:trPr>
                      <w:trHeight w:val="229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2 00 00000 00 0000 000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Түләүсез керемнәр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63 810</w:t>
                        </w:r>
                      </w:p>
                    </w:tc>
                  </w:tr>
                  <w:tr>
                    <w:trPr>
                      <w:trHeight w:val="461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2 02 15001 13 0000 151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Бюджет тәэмин ителешен тигезләүгә шәһәр җирлекләре бюджетларына дотацияләр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736</w:t>
                        </w:r>
                      </w:p>
                    </w:tc>
                  </w:tr>
                  <w:tr>
                    <w:trPr>
                      <w:trHeight w:val="1160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2 02 45160 13 0000 151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а тапшырыла торган бюджетара трансфертлар (статья 2007 елның 2 августындагы 38-ТРЗ номерлы Татарстан Республикасы законы редакциясендә)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right="-1" w:hanging="0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</w:r>
                      </w:p>
                      <w:p>
                        <w:pPr>
                          <w:pStyle w:val="Normal"/>
                          <w:ind w:right="-1" w:hanging="0"/>
                          <w:jc w:val="righ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63 074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97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eastAsia="zh-CN"/>
                          </w:rPr>
                          <w:t> </w:t>
                        </w:r>
                      </w:p>
                    </w:tc>
                    <w:tc>
                      <w:tcPr>
                        <w:tcW w:w="567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"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БАРЛЫГЫ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val="tt-RU" w:eastAsia="zh-CN"/>
                          </w:rPr>
                          <w:t xml:space="preserve">: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 xml:space="preserve"> КЕРЕМНӘР</w:t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-1" w:hanging="0"/>
                          <w:jc w:val="right"/>
                          <w:rPr>
                            <w:rFonts w:ascii="Times New Roman" w:hAnsi="Times New Roman" w:cs="Times New Roman"/>
                            <w:sz w:val="27"/>
                            <w:szCs w:val="27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eastAsia="zh-CN"/>
                          </w:rPr>
                          <w:t>1 893 728</w:t>
                        </w:r>
                      </w:p>
                    </w:tc>
                  </w:tr>
                </w:tbl>
                <w:p>
                  <w:pPr>
                    <w:pStyle w:val="Normal"/>
                    <w:ind w:right="-1"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591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snapToGrid w:val="false"/>
                    <w:ind w:right="-1" w:firstLine="709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lang w:val="tt-RU"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lang w:val="tt-RU" w:eastAsia="zh-C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ind w:right="-1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  <w:lang w:val="tt-RU" w:eastAsia="zh-CN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 w:eastAsia="zh-CN"/>
                    </w:rPr>
                    <w:t>Түбән Кама шәһәренең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ind w:right="-1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  <w:lang w:val="tt-RU" w:eastAsia="zh-CN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 w:eastAsia="zh-CN"/>
                    </w:rPr>
                    <w:t>Мэры урынбасары</w:t>
                  </w:r>
                </w:p>
              </w:tc>
              <w:tc>
                <w:tcPr>
                  <w:tcW w:w="468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snapToGrid w:val="false"/>
                    <w:ind w:right="-1" w:firstLine="709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  <w:lang w:val="tt-RU" w:eastAsia="zh-CN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 w:eastAsia="zh-C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ind w:right="-1" w:hanging="0"/>
                    <w:rPr>
                      <w:rFonts w:ascii="Times New Roman" w:hAnsi="Times New Roman" w:cs="Times New Roman"/>
                      <w:sz w:val="27"/>
                      <w:szCs w:val="27"/>
                      <w:lang w:val="tt-RU" w:eastAsia="zh-CN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 w:eastAsia="zh-CN"/>
                    </w:rPr>
                    <w:t xml:space="preserve">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ind w:right="-1"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 w:eastAsia="zh-CN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 w:eastAsia="zh-CN"/>
                    </w:rPr>
                    <w:t>Э.Р. Долотказин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right="-1" w:firstLine="709"/>
              <w:jc w:val="righ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</w:r>
          </w:p>
        </w:tc>
      </w:tr>
    </w:tbl>
    <w:p>
      <w:pPr>
        <w:pStyle w:val="Normal"/>
        <w:ind w:right="-1" w:firstLine="6379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Түбән Кама шәһәр Советының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firstLine="6379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2018 елның  1 августындагы </w:t>
      </w:r>
    </w:p>
    <w:p>
      <w:pPr>
        <w:pStyle w:val="Normal"/>
        <w:ind w:right="-1" w:firstLine="6379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35 номерлы карарына </w:t>
      </w:r>
    </w:p>
    <w:p>
      <w:pPr>
        <w:pStyle w:val="Normal"/>
        <w:widowControl/>
        <w:tabs>
          <w:tab w:val="clear" w:pos="708"/>
          <w:tab w:val="left" w:pos="7088" w:leader="none"/>
        </w:tabs>
        <w:autoSpaceDE w:val="true"/>
        <w:ind w:firstLine="6379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8 нче кушымта</w:t>
      </w:r>
    </w:p>
    <w:p>
      <w:pPr>
        <w:pStyle w:val="Normal"/>
        <w:ind w:right="-1" w:firstLine="709"/>
        <w:jc w:val="lef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</w:t>
      </w:r>
    </w:p>
    <w:p>
      <w:pPr>
        <w:pStyle w:val="Normal"/>
        <w:ind w:right="-1" w:firstLine="709"/>
        <w:jc w:val="left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             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tt-RU" w:eastAsia="zh-CN"/>
        </w:rPr>
        <w:t>Түбән Кама шәһәренең 2018 елга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 w:eastAsia="zh-CN"/>
        </w:rPr>
        <w:t>бюджет чыгымнарының функциональ структурасы</w:t>
      </w:r>
      <w:r>
        <w:rPr>
          <w:rFonts w:cs="Times New Roman" w:ascii="Times New Roman" w:hAnsi="Times New Roman"/>
          <w:bCs/>
          <w:sz w:val="27"/>
          <w:szCs w:val="27"/>
          <w:lang w:val="tt-RU" w:eastAsia="zh-CN"/>
        </w:rPr>
        <w:b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0"/>
        <w:gridCol w:w="709"/>
        <w:gridCol w:w="1985"/>
        <w:gridCol w:w="850"/>
        <w:gridCol w:w="1134"/>
      </w:tblGrid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Ис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 xml:space="preserve">Бер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елга Сумма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Программалы булмаган чыгымнар юнәлеш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Гомумдәүләт мәсьәлә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56 755</w:t>
            </w:r>
          </w:p>
        </w:tc>
      </w:tr>
      <w:tr>
        <w:trPr>
          <w:trHeight w:val="8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 w:eastAsia="zh-CN"/>
              </w:rPr>
              <w:t>Россия Федерациясе субъектының һәм муниципаль берәмлекнең югары вазыйфаи затының эшлә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207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Муниципаль берәмлек башлыг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 00 0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7</w:t>
            </w:r>
          </w:p>
        </w:tc>
      </w:tr>
      <w:tr>
        <w:trPr>
          <w:trHeight w:val="14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 00 0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7</w:t>
            </w:r>
          </w:p>
        </w:tc>
      </w:tr>
      <w:tr>
        <w:trPr>
          <w:trHeight w:val="12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 w:eastAsia="zh-CN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6 821</w:t>
            </w:r>
          </w:p>
        </w:tc>
      </w:tr>
      <w:tr>
        <w:trPr>
          <w:trHeight w:val="8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РФ субъектлары дәүләт хакимиятенең һәм җирле үзидарә органнарының билгеләнгән функцияләре өлкәсендә җитәкчелек һәм идарә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 821</w:t>
            </w:r>
          </w:p>
        </w:tc>
      </w:tr>
      <w:tr>
        <w:trPr>
          <w:trHeight w:val="15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 89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927</w:t>
            </w:r>
          </w:p>
        </w:tc>
      </w:tr>
      <w:tr>
        <w:trPr>
          <w:trHeight w:val="14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Россия Федерациясе Хөкүмәте, Россия Федерациясе субъектлары дәүләт хакимиятенең югары башкарма органнары, җирле администрация эшчәнле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26 99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илгеләнгән функцияләр өлкәсендә җитәкчелек һәм идарә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6 999</w:t>
            </w:r>
          </w:p>
        </w:tc>
      </w:tr>
      <w:tr>
        <w:trPr>
          <w:trHeight w:val="14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 193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3 79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ашка бюджет ассигновани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Резерв фонд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262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Җирле үзидарә органнарының резерв фонд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7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62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ашка бюджет ассигновани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7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62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Башка Гомумдәүләт мәсьәлә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22 46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Оешмалар милкенә салым һәм җир салымын тү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266</w:t>
            </w:r>
          </w:p>
        </w:tc>
      </w:tr>
      <w:tr>
        <w:trPr>
          <w:trHeight w:val="7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ашка бюджет ассигновани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253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ашка гомумдәүләт йөкләмәләрен үтәүгә бәйле вәкаләт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1 200</w:t>
            </w:r>
          </w:p>
        </w:tc>
      </w:tr>
      <w:tr>
        <w:trPr>
          <w:trHeight w:val="16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93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 279</w:t>
            </w:r>
          </w:p>
        </w:tc>
      </w:tr>
      <w:tr>
        <w:trPr>
          <w:trHeight w:val="5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Социаль тәэмин итү һәм халыкка башка түләү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98</w:t>
            </w:r>
          </w:p>
        </w:tc>
      </w:tr>
      <w:tr>
        <w:trPr>
          <w:trHeight w:val="8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4 643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ашка бюджет ассигновани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 w:eastAsia="zh-CN"/>
              </w:rPr>
              <w:t>Милли иминлек һәм хокук саклау эшчәнле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00</w:t>
            </w:r>
          </w:p>
        </w:tc>
      </w:tr>
      <w:tr>
        <w:trPr>
          <w:trHeight w:val="9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 w:eastAsia="zh-CN"/>
              </w:rPr>
              <w:t>Халыкны һәм территорияләрне табигый һәм техноген характердагы гадәттән тыш хәлләрдән яклау, гражданнар оборон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00</w:t>
            </w:r>
          </w:p>
        </w:tc>
      </w:tr>
      <w:tr>
        <w:trPr>
          <w:trHeight w:val="8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абигый һәм техноген характердагы гадәттән тыш хәлләрне һәм табигый бәла-казаларны кисәтү һәм бете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7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7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Милли икъти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7 957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Юл хуҗалыгы (юл фондла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5 457</w:t>
            </w:r>
          </w:p>
        </w:tc>
      </w:tr>
      <w:tr>
        <w:trPr>
          <w:trHeight w:val="7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7-2019 елларга Түбән Кама шәһәрендә Юл хәрәкәте иминлеген арттыру" максатчан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5 457</w:t>
            </w:r>
          </w:p>
        </w:tc>
      </w:tr>
      <w:tr>
        <w:trPr>
          <w:trHeight w:val="8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5 457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 w:eastAsia="zh-CN"/>
              </w:rPr>
              <w:t>Милли икътисад өлкәсендә башка мәсьәлә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2 50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ашка гомумдәүләт йөкләмәләрен үтәүгә бәйле вәкаләт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 50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 50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 w:eastAsia="zh-CN"/>
              </w:rPr>
              <w:t>Торак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 xml:space="preserve">-коммуналь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 w:eastAsia="zh-CN"/>
              </w:rPr>
              <w:t>хуҗалыг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37 702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Торак хуҗалыг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5 57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4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 371</w:t>
            </w:r>
          </w:p>
        </w:tc>
      </w:tr>
      <w:tr>
        <w:trPr>
          <w:trHeight w:val="7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4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 371</w:t>
            </w:r>
          </w:p>
        </w:tc>
      </w:tr>
      <w:tr>
        <w:trPr>
          <w:trHeight w:val="8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орак хуҗалыгы өлкәсендә чаралар (Муниципаль торак фондын инвентаризацияләү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8</w:t>
            </w:r>
          </w:p>
        </w:tc>
      </w:tr>
      <w:tr>
        <w:trPr>
          <w:trHeight w:val="6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Коммуналь хуҗал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Коммуналь хуҗал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296</w:t>
            </w:r>
          </w:p>
        </w:tc>
      </w:tr>
      <w:tr>
        <w:trPr>
          <w:trHeight w:val="8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Коммуналь хуҗалык өлкәсендә чаралар (биналарны яңадан бәяләү, регистр алып ба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9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Төзекләнде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31 827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Урамнарны якты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52 330</w:t>
            </w:r>
          </w:p>
        </w:tc>
      </w:tr>
      <w:tr>
        <w:trPr>
          <w:trHeight w:val="8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2 33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Яшелләнде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 341</w:t>
            </w:r>
          </w:p>
        </w:tc>
      </w:tr>
      <w:tr>
        <w:trPr>
          <w:trHeight w:val="8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. Күмү урыннарын оештыру һәм карап т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99 0 00 78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8 341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Күмү урыннарын оештыру һәм карап т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99 0 00 7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 w:eastAsia="zh-CN"/>
              </w:rPr>
              <w:t>1 898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760</w:t>
            </w:r>
          </w:p>
        </w:tc>
      </w:tr>
      <w:tr>
        <w:trPr>
          <w:trHeight w:val="8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8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37 54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50</w:t>
            </w:r>
          </w:p>
        </w:tc>
      </w:tr>
      <w:tr>
        <w:trPr>
          <w:trHeight w:val="8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7 394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Парклар һәм скверларны карап т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31 714</w:t>
            </w:r>
          </w:p>
        </w:tc>
      </w:tr>
      <w:tr>
        <w:trPr>
          <w:trHeight w:val="8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1 714</w:t>
            </w:r>
          </w:p>
        </w:tc>
      </w:tr>
      <w:tr>
        <w:trPr>
          <w:trHeight w:val="6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 w:eastAsia="zh-CN"/>
              </w:rPr>
              <w:t>Хайваннар дөньясы объектларын һәм аларның яшәү тирәлеген сак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4 165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Табигатьне саклау чаралары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 1 01 74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2 66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 1 01 74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2 66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Җитештерү һәм куллану калдыклары белән эш итү өлкәсендәге чараларны тормышка аш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 2 01 1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50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Күчемсез милек объектларына капитал с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 2 01 1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50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Мәга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61 144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Яшьләр сәясә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61 144</w:t>
            </w:r>
          </w:p>
        </w:tc>
      </w:tr>
      <w:tr>
        <w:trPr>
          <w:trHeight w:val="11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7-2020 елларга Түбән Кама шәһәрендә физик культура һәм спорт, яшьләр сәясәте өлкәсендә дәүләт сәясәтен гамәлгә ашыру"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60 92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алалар һәм яшьләрнең ялын, сәламәтләндерүен оештыру буенча чар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2 01 2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12</w:t>
            </w:r>
          </w:p>
        </w:tc>
      </w:tr>
      <w:tr>
        <w:trPr>
          <w:trHeight w:val="8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2 01 2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12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алалар һәм яшьләр өчен чаралар үткә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4 01 4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 944</w:t>
            </w:r>
          </w:p>
        </w:tc>
      </w:tr>
      <w:tr>
        <w:trPr>
          <w:trHeight w:val="8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4 01 4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 94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Яшьләр сәясәте учреждениеләре эшчәнлеген тәэмин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4 01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5 470</w:t>
            </w:r>
          </w:p>
        </w:tc>
      </w:tr>
      <w:tr>
        <w:trPr>
          <w:trHeight w:val="8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4 01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5 470</w:t>
            </w:r>
          </w:p>
        </w:tc>
      </w:tr>
      <w:tr>
        <w:trPr>
          <w:trHeight w:val="8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8-2020 елларга Түбән Кама муниципаль районының социаль юнәлешле коммерциячел булмаган оешмаларына ярдәм итү"муниципаль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5</w:t>
            </w:r>
          </w:p>
        </w:tc>
      </w:tr>
      <w:tr>
        <w:trPr>
          <w:trHeight w:val="8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5</w:t>
            </w:r>
          </w:p>
        </w:tc>
      </w:tr>
      <w:tr>
        <w:trPr>
          <w:trHeight w:val="8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 4 01 52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6</w:t>
            </w:r>
          </w:p>
        </w:tc>
      </w:tr>
      <w:tr>
        <w:trPr>
          <w:trHeight w:val="9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 4 01 52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6</w:t>
            </w:r>
          </w:p>
        </w:tc>
      </w:tr>
      <w:tr>
        <w:trPr>
          <w:trHeight w:val="12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4-2020 елларга Татарстан Республикасы дәүләт телләрен һәм Татарстан Республикасы Түбән Кама муниципаль районында башка телләрне саклау, өйрәнү һәм үстерү"муниципаль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1 01 5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7</w:t>
            </w:r>
          </w:p>
        </w:tc>
      </w:tr>
      <w:tr>
        <w:trPr>
          <w:trHeight w:val="8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1 01 5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7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Мәдәният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90 734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Мәдәния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65 89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"Музейларны комплекслы үстерү"</w:t>
            </w: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 xml:space="preserve"> нең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төп чар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 939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Музейлар эшчәнлеген тәэмин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1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 93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1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 939</w:t>
            </w:r>
          </w:p>
        </w:tc>
      </w:tr>
      <w:tr>
        <w:trPr>
          <w:trHeight w:val="8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1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 939</w:t>
            </w:r>
          </w:p>
        </w:tc>
      </w:tr>
      <w:tr>
        <w:trPr>
          <w:trHeight w:val="4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Театр сәнгатен үстерү"төп чар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 48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Театрлар эшчәнлеген тәэмин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2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 48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2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 486</w:t>
            </w:r>
          </w:p>
        </w:tc>
      </w:tr>
      <w:tr>
        <w:trPr>
          <w:trHeight w:val="9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2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 486</w:t>
            </w:r>
          </w:p>
        </w:tc>
      </w:tr>
      <w:tr>
        <w:trPr>
          <w:trHeight w:val="10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Иҗади эшчәнлеккә ярдәм итүгә һәм муниципаль театрларның матди-техник базасын ныгытуга финанслана торган чыгым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2 01 R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 586</w:t>
            </w:r>
          </w:p>
        </w:tc>
      </w:tr>
      <w:tr>
        <w:trPr>
          <w:trHeight w:val="9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2 01 R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 58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Китапханә эшен үстерү"төп чар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6 783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Китапханәләр эшчәнлеген тәэмин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6 783</w:t>
            </w:r>
          </w:p>
        </w:tc>
      </w:tr>
      <w:tr>
        <w:trPr>
          <w:trHeight w:val="5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6 783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</w:t>
            </w:r>
          </w:p>
        </w:tc>
      </w:tr>
      <w:tr>
        <w:trPr>
          <w:trHeight w:val="8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6 782</w:t>
            </w:r>
          </w:p>
        </w:tc>
      </w:tr>
      <w:tr>
        <w:trPr>
          <w:trHeight w:val="7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Клуб, концерт оешмалары һәм башкарма сәнгатьне үстерү"төп чар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74 102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Клублар һәм мәдәни-ял үзәкләре эшчәнлеген тәэмин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4 01 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7 373</w:t>
            </w:r>
          </w:p>
        </w:tc>
      </w:tr>
      <w:tr>
        <w:trPr>
          <w:trHeight w:val="5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4 01 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7 373</w:t>
            </w:r>
          </w:p>
        </w:tc>
      </w:tr>
      <w:tr>
        <w:trPr>
          <w:trHeight w:val="8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4 01 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7 373</w:t>
            </w:r>
          </w:p>
        </w:tc>
      </w:tr>
      <w:tr>
        <w:trPr>
          <w:trHeight w:val="6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Концерт оешмалары эшчәнлеген тәэмин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4 01 44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6 729</w:t>
            </w:r>
          </w:p>
        </w:tc>
      </w:tr>
      <w:tr>
        <w:trPr>
          <w:trHeight w:val="5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4 01 44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6 729</w:t>
            </w:r>
          </w:p>
        </w:tc>
      </w:tr>
      <w:tr>
        <w:trPr>
          <w:trHeight w:val="7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4 01 44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6 729</w:t>
            </w:r>
          </w:p>
        </w:tc>
      </w:tr>
      <w:tr>
        <w:trPr>
          <w:trHeight w:val="11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6-2020 елларга Түбән Кама шәһәрендә Хокук бозуларны һәм җинаятьләрне профилактикалау буенча эшчәнлекне оештыру"максатчан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 270</w:t>
            </w:r>
          </w:p>
        </w:tc>
      </w:tr>
      <w:tr>
        <w:trPr>
          <w:trHeight w:val="7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 1 01 52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 27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Мәдәният һәм кинематография өлкәсендә чар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Ж 01 4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9 568</w:t>
            </w:r>
          </w:p>
        </w:tc>
      </w:tr>
      <w:tr>
        <w:trPr>
          <w:trHeight w:val="7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Ж 01 4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9 568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 491 788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Гомумдәүләт мәсьәлә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4 648</w:t>
            </w:r>
          </w:p>
        </w:tc>
      </w:tr>
      <w:tr>
        <w:trPr>
          <w:trHeight w:val="14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07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070</w:t>
            </w:r>
          </w:p>
        </w:tc>
      </w:tr>
      <w:tr>
        <w:trPr>
          <w:trHeight w:val="14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31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310</w:t>
            </w:r>
          </w:p>
        </w:tc>
      </w:tr>
      <w:tr>
        <w:trPr>
          <w:trHeight w:val="10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 w:eastAsia="zh-CN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86</w:t>
            </w:r>
          </w:p>
        </w:tc>
      </w:tr>
      <w:tr>
        <w:trPr>
          <w:trHeight w:val="14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86</w:t>
            </w:r>
          </w:p>
        </w:tc>
      </w:tr>
      <w:tr>
        <w:trPr>
          <w:trHeight w:val="1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 082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 082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 w:eastAsia="zh-CN"/>
              </w:rPr>
              <w:t>Милли икътисад өлкәсендә башка мәсьәлә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29 965</w:t>
            </w:r>
          </w:p>
        </w:tc>
      </w:tr>
      <w:tr>
        <w:trPr>
          <w:trHeight w:val="1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 20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 200</w:t>
            </w:r>
          </w:p>
        </w:tc>
      </w:tr>
      <w:tr>
        <w:trPr>
          <w:trHeight w:val="15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00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000</w:t>
            </w:r>
          </w:p>
        </w:tc>
      </w:tr>
      <w:tr>
        <w:trPr>
          <w:trHeight w:val="14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3 765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3 765</w:t>
            </w:r>
          </w:p>
        </w:tc>
      </w:tr>
      <w:tr>
        <w:trPr>
          <w:trHeight w:val="14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4 512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4 512</w:t>
            </w:r>
          </w:p>
        </w:tc>
      </w:tr>
      <w:tr>
        <w:trPr>
          <w:trHeight w:val="14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333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333</w:t>
            </w:r>
          </w:p>
        </w:tc>
      </w:tr>
      <w:tr>
        <w:trPr>
          <w:trHeight w:val="1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 869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 869</w:t>
            </w:r>
          </w:p>
        </w:tc>
      </w:tr>
      <w:tr>
        <w:trPr>
          <w:trHeight w:val="15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3 294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3 294</w:t>
            </w:r>
          </w:p>
        </w:tc>
      </w:tr>
      <w:tr>
        <w:trPr>
          <w:trHeight w:val="1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711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711</w:t>
            </w:r>
          </w:p>
        </w:tc>
      </w:tr>
      <w:tr>
        <w:trPr>
          <w:trHeight w:val="13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867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867</w:t>
            </w:r>
          </w:p>
        </w:tc>
      </w:tr>
      <w:tr>
        <w:trPr>
          <w:trHeight w:val="14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38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Межбюджетные трансферты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38</w:t>
            </w:r>
          </w:p>
        </w:tc>
      </w:tr>
      <w:tr>
        <w:trPr>
          <w:trHeight w:val="10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 302 25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Гомуми характердагы башка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4 047</w:t>
            </w:r>
          </w:p>
        </w:tc>
      </w:tr>
      <w:tr>
        <w:trPr>
          <w:trHeight w:val="1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Җирлекләргә финанс ярдәменең региональ фондын формалаштыру өчен РФ субъекты бюджетына җирле бюджетлардан субсидияләр (тискәре трансфертла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 047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Гомуми характердагы башка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 047</w:t>
            </w:r>
          </w:p>
        </w:tc>
      </w:tr>
      <w:tr>
        <w:trPr>
          <w:trHeight w:val="16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Барлыг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2 040 345</w:t>
            </w:r>
          </w:p>
        </w:tc>
      </w:tr>
    </w:tbl>
    <w:p>
      <w:pPr>
        <w:pStyle w:val="Normal"/>
        <w:ind w:right="-1" w:firstLine="709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    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228"/>
      </w:tblGrid>
      <w:tr>
        <w:trPr/>
        <w:tc>
          <w:tcPr>
            <w:tcW w:w="5404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Түбән Кама шәһәре</w:t>
            </w: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нең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Мэры урынбасары</w:t>
            </w:r>
          </w:p>
        </w:tc>
        <w:tc>
          <w:tcPr>
            <w:tcW w:w="5228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right="-1" w:firstLine="709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right="-1" w:firstLine="709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Э.Р. Долотказина</w:t>
            </w:r>
          </w:p>
        </w:tc>
      </w:tr>
    </w:tbl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 xml:space="preserve">  </w:t>
      </w:r>
    </w:p>
    <w:p>
      <w:pPr>
        <w:pStyle w:val="Normal"/>
        <w:ind w:right="-1" w:firstLine="6379"/>
        <w:jc w:val="lef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</w:t>
      </w:r>
    </w:p>
    <w:p>
      <w:pPr>
        <w:pStyle w:val="Normal"/>
        <w:ind w:right="-1" w:firstLine="6379"/>
        <w:jc w:val="lef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right="-1" w:firstLine="6379"/>
        <w:jc w:val="lef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right="-1" w:firstLine="6379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Түбән Кама шәһәр Советының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firstLine="6379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2018 елның  1 августындагы </w:t>
      </w:r>
    </w:p>
    <w:p>
      <w:pPr>
        <w:pStyle w:val="Normal"/>
        <w:ind w:right="-1" w:firstLine="6379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35 номерлы карарына </w:t>
      </w:r>
    </w:p>
    <w:p>
      <w:pPr>
        <w:pStyle w:val="Normal"/>
        <w:widowControl/>
        <w:tabs>
          <w:tab w:val="clear" w:pos="708"/>
          <w:tab w:val="left" w:pos="7088" w:leader="none"/>
        </w:tabs>
        <w:autoSpaceDE w:val="true"/>
        <w:ind w:firstLine="6379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0 нчы кушымта</w:t>
      </w:r>
    </w:p>
    <w:p>
      <w:pPr>
        <w:pStyle w:val="Normal"/>
        <w:ind w:right="-1" w:firstLine="709"/>
        <w:rPr>
          <w:rFonts w:ascii="Times New Roman" w:hAnsi="Times New Roman" w:cs="Times New Roman"/>
          <w:b/>
          <w:b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tt-RU" w:eastAsia="zh-CN"/>
        </w:rPr>
      </w:r>
    </w:p>
    <w:p>
      <w:pPr>
        <w:pStyle w:val="Normal"/>
        <w:spacing w:lineRule="atLeast" w:line="28"/>
        <w:ind w:right="-1" w:hanging="0"/>
        <w:jc w:val="left"/>
        <w:rPr>
          <w:rFonts w:ascii="Times New Roman" w:hAnsi="Times New Roman" w:cs="Times New Roman"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sz w:val="27"/>
          <w:szCs w:val="27"/>
          <w:lang w:val="tt-RU" w:eastAsia="zh-CN"/>
        </w:rPr>
        <w:t xml:space="preserve">                              </w:t>
      </w:r>
      <w:r>
        <w:rPr>
          <w:rFonts w:cs="Times New Roman" w:ascii="Times New Roman" w:hAnsi="Times New Roman"/>
          <w:b/>
          <w:sz w:val="27"/>
          <w:szCs w:val="27"/>
          <w:lang w:val="tt-RU" w:eastAsia="zh-CN"/>
        </w:rPr>
        <w:t>Түбән Кама шәһәренең 2018 елга бюджет чыгымнарының</w:t>
      </w:r>
    </w:p>
    <w:p>
      <w:pPr>
        <w:pStyle w:val="Normal"/>
        <w:spacing w:lineRule="atLeast" w:line="28"/>
        <w:ind w:right="-1" w:hanging="0"/>
        <w:jc w:val="center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tt-RU" w:eastAsia="zh-CN"/>
        </w:rPr>
        <w:t>ведомство структурасы</w:t>
      </w:r>
    </w:p>
    <w:p>
      <w:pPr>
        <w:pStyle w:val="Normal"/>
        <w:spacing w:lineRule="atLeast" w:line="28" w:before="100" w:after="0"/>
        <w:ind w:right="-1" w:firstLine="709"/>
        <w:rPr>
          <w:rFonts w:ascii="Times New Roman" w:hAnsi="Times New Roman" w:cs="Times New Roman"/>
          <w:b/>
          <w:b/>
          <w:sz w:val="27"/>
          <w:szCs w:val="27"/>
          <w:lang w:val="tt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tt-RU" w:eastAsia="zh-CN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851"/>
        <w:gridCol w:w="708"/>
        <w:gridCol w:w="1843"/>
        <w:gridCol w:w="709"/>
        <w:gridCol w:w="99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Ис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Ел-лык сумма</w:t>
            </w:r>
          </w:p>
        </w:tc>
      </w:tr>
      <w:tr>
        <w:trPr>
          <w:trHeight w:val="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Түбән Кама шәһәре башкарма комитеты  муниципаль казна учреждение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Программалы булмаган чыгымнар юнәлеш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56 75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Россия Федерациясе субъектының һәм муниципаль берәмлекнең югары вазыйфа затының эшлә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20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Муниципаль берәмлек башлыг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00 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 xml:space="preserve">Дәүләт (муниципаль) органнары, казна учреждениеләре, бюджеттан тыш дәүләт фондлары белән идарә итү органы функцияләрен үтәүне тәэмин итү максатларында персоналга түләү чыгымна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00 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6 8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РФ субъектлары дәүләт хакимиятенең һәм җирле үзидарә органнарының билгеләнгән функцияләре өлкәсендә җитәкчелек һәм идарә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 8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 89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92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Россия Федерациясе Хөкүмәте, Россия Федерациясе субъектлары дәүләт хакимиятенең югары башкарма органнары, җирле администрация эшчәнле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26 99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илгеләнгән функцияләр өлкәсендә җитәкчелек һәм идарә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6 99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 19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3 79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ашка бюджет ассигновани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Резерв фонд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26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Җирле үзидарә органнарының резерв фонд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6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ашка бюджет ассигновани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6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Башка гомумдәүләт мәсьәлә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22 46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Оешмалар милкенә салым һәм җир салымын тү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26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ашка бюджет ассигновани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25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ашка гомумдәүләт йөкләмәләрен үтәүгә бәйле вәкаләт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1 2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9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 2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Социаль тәэмин итү һәм халыкка башка түләү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9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4 64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ашка бюджет ассигновани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Милли иминлек һәм хокук саклау эшчәнле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Халыкны һәм территорияләрне табигый һәм техноген характердагы гадәттән тыш хәлләрдән яклау, гражданнар оборон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абигый һәм техноген характердагы гадәттән тыш хәлләрне һәм табигый бәла-казаларны кисәтү һәм бете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Милли икъти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7 95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Юл хуҗалыгы (юл фондла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5 45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7-2019 елларга Түбән Кама шәһәрендә Юл хәрәкәте иминлеген арттыру"максатчан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5 45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5 45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Милли икътисад өлкәсендә башка мәсьәлә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2 5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ашка гомумдәүләт йөкләмәләрен үтәүгә бәйле вәкаләт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 5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 5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Торак-коммуналь хуҗал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37 70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Торак хуҗалыг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5 5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5 37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 37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орак хуҗалыгы өлкәсендә чаралар (Муниципаль торак фондын инвентаризацияләү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Коммуналь хуҗал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9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Коммуналь хуҗалык өлкәсендә чаралар (биналарны яңадан бәяләү, регистр алып ба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29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9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кләнде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31 82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Урамнарны якты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52 3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2 3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Яшелләнде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 34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 34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Күмү урыннарын оештыру һәм карап т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 89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76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37 54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7 39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Парклар һәм скверларны карап т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31 71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1 71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Хайваннар дөньясы объектларын һәм аларның яшәү тирәлеген сак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4 16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абигатьне саклау чаралары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2 66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2 66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Җитештерү һәм куллану калдыклары белән эш итү өлкәсендәге чараларны тормышка аш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 2 01 1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5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Күчемсез милек объектларына капитал с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9 2 01 1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5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Мәга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61 14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Яшьләр сәясә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61 14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7-2020 елларга Түбән Кама шәһәрендә физик культура һәм спорт, яшьләр сәясәте өлкәсендә дәүләт сәясәтен гамәлгә ашыру"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 92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алалар һәм яшьләрнең ялын, сәламәтләндерүен оештыру буенча чар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1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1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алалар һәм яшьләр өчен чаралар үткә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 94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 94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Яшьләр сәясәте учреждениеләре эшчәнлеген тәэмин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5 47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5 47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8-2020 елларга Түбән Кама муниципаль районының социаль юнәлешле коммерциячел булмаган оешмаларына ярдәм итү"муниципаль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7-2019 елларга Түбән Кама муниципаль районында халыкны наркотиклаштыруны профилактикалау"муниципаль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4-2020 елларга Татарстан Республикасы дәүләт телләрен һәм Татарстан Республикасы Түбән Кама муниципаль районында башка телләрне саклау, өйрәнү һәм үстерү" муниципаль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Мәдәният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90 73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Мәдәния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65 89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Музей эшен үстерү"төп чар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 93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Музейлар эшчәнлеген тәэмин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 93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 93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 93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Театр сәнгатен үстерү"төп чар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 48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еатрлар эшчәнлеген тәэмин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 48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 48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 48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Иҗади эшчәнлеккә ярдәм итүгә һәм муниципаль театрларның матди-техник базасын ныгытуга финанслана торган чыгым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2 01 R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 58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2 01 R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 58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Китапханә эшен үстерү" төп чар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6 78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Китапханәләр эшчәнлеген тәэмин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6 78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6 78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6 78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Клуб, концерт оешмалары һәм башкарма сәнгатьне үстерү" төп чар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74 10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Клублар һәм мәдәни-ял үзәкләре эшчәнлеген тәэмин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7 37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7 373</w:t>
            </w:r>
          </w:p>
        </w:tc>
      </w:tr>
      <w:tr>
        <w:trPr>
          <w:trHeight w:val="128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7 37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Концерт оешмалары эшчәнлеген тәэмин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6 72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6 72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6 72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"2016-2020 елларга Түбән Кама шәһәрендә Хокук бозуларны һәм җинаятьләрне профилактикалау буенча эшчәнлекне оештыру"максатчан програм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 27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 27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Мәдәният һәм кинематография өлкәсендә чар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9 56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9 56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 491 78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8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8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8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77 55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07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07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 w:eastAsia="zh-CN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31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 31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100" w:after="0"/>
              <w:ind w:right="-1" w:hanging="0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 w:eastAsia="zh-CN"/>
              </w:rPr>
              <w:t>Башка Гомумдәүләт мәсьәлә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2 082</w:t>
            </w:r>
          </w:p>
        </w:tc>
      </w:tr>
      <w:tr>
        <w:trPr>
          <w:trHeight w:val="17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8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8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 965</w:t>
            </w:r>
          </w:p>
        </w:tc>
      </w:tr>
      <w:tr>
        <w:trPr>
          <w:trHeight w:val="18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0</w:t>
            </w:r>
          </w:p>
        </w:tc>
      </w:tr>
      <w:tr>
        <w:trPr>
          <w:trHeight w:val="17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18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6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6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орак-коммуналь хуҗал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5 84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орак хуҗалыг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12</w:t>
            </w:r>
          </w:p>
        </w:tc>
      </w:tr>
      <w:tr>
        <w:trPr>
          <w:trHeight w:val="19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144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195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6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69</w:t>
            </w:r>
          </w:p>
        </w:tc>
      </w:tr>
      <w:tr>
        <w:trPr>
          <w:trHeight w:val="17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29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294</w:t>
            </w:r>
          </w:p>
        </w:tc>
      </w:tr>
      <w:tr>
        <w:trPr>
          <w:trHeight w:val="18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71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711</w:t>
            </w:r>
          </w:p>
        </w:tc>
      </w:tr>
      <w:tr>
        <w:trPr>
          <w:trHeight w:val="17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7</w:t>
            </w:r>
          </w:p>
        </w:tc>
      </w:tr>
      <w:tr>
        <w:trPr>
          <w:trHeight w:val="18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8</w:t>
            </w:r>
          </w:p>
        </w:tc>
      </w:tr>
      <w:tr>
        <w:trPr>
          <w:trHeight w:val="80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02 25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1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региональ финанс ярдәме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17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8 20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8 20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Барлыг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40 345</w:t>
            </w:r>
          </w:p>
        </w:tc>
      </w:tr>
    </w:tbl>
    <w:p>
      <w:pPr>
        <w:pStyle w:val="Normal"/>
        <w:ind w:right="-1" w:firstLine="709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-1" w:firstLine="709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511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үбән Кама шәһәре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5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right="-1" w:firstLine="709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right="-1" w:firstLine="70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spacing w:lineRule="atLeast" w:line="28" w:before="280" w:after="0"/>
        <w:ind w:right="-1" w:firstLine="709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right="-1" w:firstLine="709"/>
        <w:jc w:val="left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7">
    <w:name w:val="Основной текст Знак"/>
    <w:qFormat/>
    <w:rPr>
      <w:rFonts w:ascii="Arial" w:hAnsi="Arial" w:cs="Arial"/>
      <w:sz w:val="22"/>
      <w:szCs w:val="22"/>
    </w:rPr>
  </w:style>
  <w:style w:type="character" w:styleId="Style18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аголовок Знак"/>
    <w:qFormat/>
    <w:rPr>
      <w:rFonts w:ascii="Liberation Sans;Arial" w:hAnsi="Liberation Sans;Arial" w:eastAsia="Microsoft YaHei" w:cs="Arial"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Нижний колонтитул Знак1"/>
    <w:qFormat/>
    <w:rPr>
      <w:rFonts w:ascii="Arial" w:hAnsi="Arial" w:cs="Arial"/>
      <w:sz w:val="22"/>
      <w:szCs w:val="22"/>
      <w:lang w:val="ru-RU" w:eastAsia="zh-CN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Arial" w:hAnsi="Arial" w:cs="Arial"/>
    </w:rPr>
  </w:style>
  <w:style w:type="character" w:styleId="Style23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3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WWHeading1">
    <w:name w:val="WW-Heading 1"/>
    <w:basedOn w:val="Normal"/>
    <w:qFormat/>
    <w:pPr>
      <w:ind w:hanging="0"/>
      <w:jc w:val="left"/>
      <w:outlineLvl w:val="0"/>
    </w:pPr>
    <w:rPr>
      <w:rFonts w:ascii="Times New Roman" w:hAnsi="Times New Roman" w:cs="Times New Roman"/>
      <w:b/>
      <w:bCs/>
      <w:sz w:val="27"/>
      <w:szCs w:val="27"/>
    </w:rPr>
  </w:style>
  <w:style w:type="paragraph" w:styleId="ListParagraph">
    <w:name w:val="List Paragraph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  <w:lang w:eastAsia="zh-CN"/>
    </w:rPr>
  </w:style>
  <w:style w:type="paragraph" w:styleId="22">
    <w:name w:val="Указатель2"/>
    <w:basedOn w:val="Normal"/>
    <w:qFormat/>
    <w:pPr>
      <w:suppressLineNumbers/>
    </w:pPr>
    <w:rPr>
      <w:lang w:eastAsia="zh-C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</w:pPr>
    <w:rPr>
      <w:lang w:eastAsia="zh-CN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firstLine="720"/>
    </w:pPr>
    <w:rPr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4:00Z</dcterms:created>
  <dc:creator>Юридичечкий отдел</dc:creator>
  <dc:description/>
  <cp:keywords/>
  <dc:language>en-US</dc:language>
  <cp:lastModifiedBy>USER</cp:lastModifiedBy>
  <cp:lastPrinted>2018-08-10T11:44:00Z</cp:lastPrinted>
  <dcterms:modified xsi:type="dcterms:W3CDTF">2022-05-05T11:17:00Z</dcterms:modified>
  <cp:revision>5</cp:revision>
  <dc:subject/>
  <dc:title>проект</dc:title>
</cp:coreProperties>
</file>